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Cenová nabídka na restaurování plastik z klášterního kostela Božího těla a Panny Marie Bolestné v Českém Krumlov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. Český Krumlov, Český Krumlov, klášterní kostel Božího těla a Panny Marie Bolestné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Vlastník :  R</w:t>
      </w:r>
      <w:r>
        <w:rPr>
          <w:b/>
          <w:color w:val="000000"/>
          <w:sz w:val="28"/>
          <w:szCs w:val="28"/>
        </w:rPr>
        <w:t>ytířský řád Křižovníků s červenou hvězdou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>Plastika sv. Josef s Ježíškem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na bez DPH 15%</w:t>
        <w:tab/>
        <w:tab/>
        <w:tab/>
        <w:tab/>
        <w:t xml:space="preserve">       47.0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. Český Krumlov, Český Krumlov, klášterní kostel Božího těla a Panny Marie Bolestné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Vlastník :  R</w:t>
      </w:r>
      <w:r>
        <w:rPr>
          <w:b/>
          <w:color w:val="000000"/>
          <w:sz w:val="28"/>
          <w:szCs w:val="28"/>
        </w:rPr>
        <w:t>ytířský řád Křižovníků s červenou hvězdou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>Plastika sv. Anna s Pannou Marií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na bez DPH 15%</w:t>
        <w:tab/>
        <w:tab/>
        <w:tab/>
        <w:tab/>
        <w:t xml:space="preserve">       48.5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. Český Krumlov, Český Krumlov, klášterní kostel Božího těla a Panny Marie Bolestné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lastník :  R</w:t>
      </w:r>
      <w:r>
        <w:rPr>
          <w:b/>
          <w:color w:val="000000"/>
          <w:sz w:val="28"/>
          <w:szCs w:val="28"/>
        </w:rPr>
        <w:t>ytířský řád Křižovníků s červenou hvězdou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>Plastika Nejsvětější Srdce Ježíšovo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na bez DPH 15%</w:t>
        <w:tab/>
        <w:tab/>
        <w:tab/>
        <w:tab/>
        <w:t xml:space="preserve">       35.0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. Český Krumlov, Český Krumlov, klášterní kostel Božího těla a Panny Marie Bolestné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Vlastník :  R</w:t>
      </w:r>
      <w:r>
        <w:rPr>
          <w:b/>
          <w:color w:val="000000"/>
          <w:sz w:val="28"/>
          <w:szCs w:val="28"/>
        </w:rPr>
        <w:t>ytířský řád Křižovníků s červenou hvězdou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>Plastika Neposkvrněné  Srdce P. Mar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KP rej.č. 33- 22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na bez DPH 15%</w:t>
        <w:tab/>
        <w:tab/>
        <w:tab/>
        <w:tab/>
        <w:t xml:space="preserve">       37.0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. Český Krumlov, Český Krumlov, klášterní kostel Božího těla a Panny Marie Bolestné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Vlastník :  R</w:t>
      </w:r>
      <w:r>
        <w:rPr>
          <w:b/>
          <w:color w:val="000000"/>
          <w:sz w:val="28"/>
          <w:szCs w:val="28"/>
        </w:rPr>
        <w:t>ytířský řád Křižovníků s červenou hvězdou</w:t>
      </w:r>
    </w:p>
    <w:p>
      <w:pPr>
        <w:pStyle w:val="Normal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  <w:t>Plastika Ukřižovan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SKP rej.č. 33- 22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Cena bez DPH 15%</w:t>
        <w:tab/>
        <w:tab/>
        <w:tab/>
        <w:tab/>
        <w:t xml:space="preserve">       48.5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na bez DPH 15%</w:t>
        <w:tab/>
        <w:tab/>
        <w:tab/>
        <w:t xml:space="preserve">   </w:t>
        <w:tab/>
        <w:t xml:space="preserve">      216.000,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PH 15%</w:t>
        <w:tab/>
        <w:tab/>
        <w:tab/>
        <w:tab/>
        <w:tab/>
        <w:t xml:space="preserve">      </w:t>
        <w:tab/>
        <w:t xml:space="preserve">        32.400,-</w:t>
        <w:tab/>
        <w:tab/>
        <w:tab/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Cena celkem</w:t>
        <w:tab/>
        <w:tab/>
        <w:tab/>
        <w:tab/>
        <w:t xml:space="preserve"> </w:t>
        <w:tab/>
        <w:t xml:space="preserve">      248.400,-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 Praze dne 26.3. 2015</w:t>
        <w:tab/>
        <w:tab/>
        <w:tab/>
        <w:t>Vypracoval: Martin Zmešk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ak.mal. Pavel Kobyl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">
    <w:name w:val="Barevný seznam – zvýraznění 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cs-CZ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7:08:00Z</dcterms:created>
  <dc:creator>A</dc:creator>
  <dc:description/>
  <dc:language>en-US</dc:language>
  <cp:lastModifiedBy>Záleský Josef</cp:lastModifiedBy>
  <dcterms:modified xsi:type="dcterms:W3CDTF">2015-03-30T07:15:00Z</dcterms:modified>
  <cp:revision>4</cp:revision>
  <dc:subject/>
  <dc:title/>
</cp:coreProperties>
</file>